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Zimmermann200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Fuzzy Set Theory—and Its Applications}</w:t>
      </w:r>
      <w:r>
        <w:rPr>
          <w:rFonts w:cs="Gill Sans"/>
          <w:color w:val="666666"/>
          <w:sz w:val="20"/>
        </w:rPr>
        <w:t xml:space="preserve"> (boo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0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Zimmermann, H.-J.</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ince its inception, the theory of fuzzy sets has advanced in a variety of ways and in many disciplines. Applications of fuzzy technology can be found in artificial intelligence, computer science, control engineering, decision theory, expert systems, logic, management science, operations research, robotics, and others. Theoretical advances have been made in many directions. The primary goal of Fuzzy Set Theory - and its Applications, Fourth Edition is to provide a textbook for courses in fuzzy set theory, and a book that can be used as an introduction. To balance the character of a textbook with the dynamic nature of this research, many useful references have been added to develop a deeper understanding for the interested reader. Fuzzy Set Theory - and its Applications, Fourth Edition updates the research agenda with chapters on possibility theory, fuzzy logic and approximate reasoning, expert systems, fuzzy control, fuzzy data analysis, decision making and fuzzy set models in operations research. Chapters have been updated and extended exercises are includ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Bookti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Kluwer, Boston, 2nd ed., 199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007/978-94-010-0646-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Zimmermann - Unknown - Fuzzy Set Theory- and Its Applications Fourth Edition Library of Congress Cataloging-in-Publication Data.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94-010-387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93951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2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m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94398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www.springer.com/us/book/9780792374350{\%}5Cnhttp://link.springer.com/10.1007/978-94-010-0646-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Singh20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rtificial Neural Network Approach for More Accurate Solar Cell Electrical Circuit Model}</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ingh, Khomdram Jolson and Kho, K L Rita and Singh, Sapam Jitu and Devi, Yengkhom Chandrika and Singh, N Basanta and Sarkar, S 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nt. J. Comput. App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1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tificial neural,equivalent circuit parameter,generalized model,i,matlab,modeling,network,photovoltaic module,simulink,v characteristi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Recent work has shown deep neural networks (DNNs) to be highly susceptible to well-designed, small perturbations at the input layer, or so-called adversarial examples. Taking images as an example, such distortions are often imperceptible, but can result in 100{\%} mis-classification for a state of the art DNN. We study the structure of adversarial examples and explore network topology, pre-processing and training strategies to improve the robustness of DNNs. We perform various experiments to assess the removability of adversarial examples by corrupting with additional noise and pre-processing with denoising autoencoders (DAEs). We find that DAEs can remove substantial amounts of the adversarial noise. How- ever, when stacking the DAE with the original DNN, the resulting network can again be attacked by new adversarial examples with even smaller distortion. As a solution, we propose Deep Contractive Network, a model with a new end-to-end training procedure that includes a smoothness penalty inspired by the contractive autoencoder (CAE). This increases the network robustness to adversarial exam- ples, without a significant performance penal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chiveprefi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xiv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1412.5068v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5121/ijcsa.2014.43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Epr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1412.5068v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Gu, Rigazio - 2015 - TOWARDS DEEP NEURAL NETWORK ARCHITECTURES ROBUST TO ADVERSARIAL EXAMPLE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2000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arxiv.org/abs/1412.5068{\%}5Cnhttp://www.arxiv.org/pdf/1412.5068.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AlhusseinFawzi20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nalysis of classifiers' robustness to adversarial perturbation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lhussein Fawzi} and {Omar Fawzi} and {Pascal Frossa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The robustness of a classifier to arbitrary small perturbations of the datapoints is a highly desirable property when the classifier is deployed in real and possibly hostile environments. In this paper, we propose a theoretical framework for analyzing the robustness of classifiers to adversarial perturbations, and study two common families of classifiers. In both cases, we show the existence of a fundamental limit on the robustness to adversarial perturbations, which is expressed in terms of a distinguishability measure between the classes. Our result implies that in tasks involving small distinguishability, no classifier will be robust to adversarial perturbations, even if a good accuracy is achieved. Furthermore, we show that robustness to random noise does not imply, in general, robustness to adversarial perturbations. In fact, in high dimensional problems, linear classifiers are shown to be much more robust to random noise than to adversarial perturbations. Our analysis is complemented by experimental results on controlled and real-world data. Up to our knowledge, this is the first theoretical work that addresses the surprising phenomenon of adversarial instability recently observed for deep networks (Szegedy et al., 2014). Our work shows that this phenomenon is not limited to deep networks, and gives a theoretical explanation of the causes underlying the adversarial instability of classifi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chiveprefi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xiv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02.02590v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Epr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02.02590v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Fawzi, Fawzi, Frossard - Unknown - Analysis of classifiers' robustness to adversarial perturbation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02.0259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arxiv.org/abs/1502.02590v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Warde-Farle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dversarial Perturbations of Deep Neural Networks}</w:t>
      </w:r>
      <w:r>
        <w:rPr>
          <w:rFonts w:cs="Gill Sans"/>
          <w:color w:val="666666"/>
          <w:sz w:val="20"/>
        </w:rPr>
        <w:t xml:space="preserve"> (incolle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Warde-Farley, David and Goodfellow, Ia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Bookti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erturbation, Optim. St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This chapter provides a review of a body of recent work on the topic of adversarial examples and generative adversarial networ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Hazan, Papandreou, Tarlow - Unknown - Perturbation, Optimization and Statistic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DiazdeLeon20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Progress in Pattern Recognition, Image Analysis and Application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D$\backslash$'iaz de Le{\'{o}}n}, Roc$\backslash$'io and Sucar, Luis Enriqu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Lect. Notes Comput. Sci. Prog. Pattern Recognition, Image Anal. Comput. Vision, App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328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October 20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350--35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contour detection,polar signature,region vertebra,selection,template matching,vertebral mobility analysis,x-ray im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Restricted Boltzmann machines (RBMs) are probabilistic graphical models that can be interpreted as stochastic neural networks. The increase in computational power and the development of faster learning algorithms have made them applicable to relevant machine learning problems. They attracted much attention recently after being proposed as building blocks of multi-layer learning systems called deep belief networks. This tutorial introduces RBMs as undirected graphical models. The basic concepts of graphical models are introduced first, however, basic knowledge in statistics is presumed. Different learning algorithms for RBMs are discussed. As most of them are based on Markov chain Monte Carlo (MCMC) methods, an introduction to Markov chains and the required MCMC techniques is provid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007/b10175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Biggio, Fumera, Roli - Unknown - Pattern Recognition Systems Under Attack Design Issues and Research Challenge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3-642-41826-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875-785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m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430926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link.springer.com/chapter/10.1007/978-3-642-33275-3{\_}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Tygar2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dversarial machine learning}</w:t>
      </w:r>
      <w:r>
        <w:rPr>
          <w:rFonts w:cs="Gill Sans"/>
          <w:color w:val="666666"/>
          <w:sz w:val="20"/>
        </w:rPr>
        <w:t xml:space="preserve"> (mis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Tygar, J. 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dversarial machine learning,computer security,intrusion detection,machine learning,spam emai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The author briefly introduces the emerging field of adversarial machine learning, in which opponents can cause traditional machine learning algorithms to behave poorly in security applications. He gives a high-level overview and mentions several types of attacks, as well as several types of defenses, and theoretical limits derived from a study of near-optimal eva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ddr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New York, New York, US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nn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 xml:space="preserve">Sparsity is very dangoures for ML in adversary setting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hould study randomizing classifi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Bookti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EEE Internet Comp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09/MIC.2011.1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Huang et al. - 2011 - Adversarial machine learning.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145031003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89780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4--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m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601557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ublis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CM Pr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dl.acm.org/citation.cfm?doid=2046684.204669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Sommer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Outside the closed world: On using machine learning for network intrusion detection}</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ommer, Robin and Paxson, Ver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EEE Symp. Secur. Pr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M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305--31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nomaly detection,Computer science,Computer security,Computerized monitoring,Guidelines,Laboratories,National security,Privacy,Telecommunication traffic,anomaly detection,detection,intrusion,intrusion detection,machine learning,network secur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n network intrusion detection research, one popular strategy for finding attacks is monitoring a network's activity for anomalies: deviations from profiles of normality previously learned from benign traffic, typically identified using tools borrowed from the machine learning community. However, despite extensive academic research one finds a striking gap in terms of actual deployments of such systems: compared with other intrusion detection approaches, machine learning is rarely employed in operational "real world" settings. We examine the differences between the network intrusion detection problem and other areas where machine learning regularly finds much more success. Our main claim is that the task of finding attacks is fundamentally different from these other applications, making it significantly harder for the intrusion detection community to employ machine learning effectively. We support this claim by identifying challenges particular to network intrusion detection, and provide a set of guidelines meant to strengthen future research on anomaly dete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nn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eminal paper about I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gues about failur of ANN in 1980 for DARPA tank use th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ome old folks of the field good surve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chiveprefi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xiv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file:///home/spikeh/Dropbox/chp{\%}253A10.1007{\%}252F11553595{\_}10.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09/SP.2010.2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Epr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ome/spikeh/Dropbox/chp{\%}253A10.1007{\%}252F11553595{\_}10.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1-4244-6894-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81-6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m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205748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rimarycla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ublis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EE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ieeexplore.ieee.org/lpdocs/epic03/wrapper.htm?arnumber=5504793{\%}5Cnhttp://ieeexplore.ieee.org/xpls/abs{\_}all.jsp?arnumber=5504793{\%}5Cnhttp://ieeexplore.ieee.org/lpdocs/epic03/wrapper.htm?arnumber=5504793{\%}5Cnhttp://ieeexplore.ieee.org/articleDetails.jsp?arnumb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Lowd20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dversarial learning}</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Lowd, Daniel and Meek, Christop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roceeding Elev. ACM SIGKDD Int. Conf. Knowl. Discov. data Min. - KDD '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64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dversarial classification,linear classifiers,spa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Many classification tasks, such as spam filtering, intrusion detection, and terrorism detection, are complicated by an adversary who wishes to avoid detection. Previous work on adversarial classification has made the unrealistic assump- tion that the attacker has perfect knowledge of the classifier [2]. In this paper, we introduce the adversarial classifier reverse engineering (ACRE) learning problem, the task of learning sufficient information about a classifier to construct adversarial attacks. We present efficient algorithms for re- verse engineering linear classifiers with either continuous or Boolean features and demonstrate their effectiveness using real data from the domain of spam filter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45/1081870.108195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Lowd, Meek - Unknown - Adversarial Learning.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9593135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portal.acm.org/citation.cfm?doid=1081870.108195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Xiao20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Support vector machines under adversarial label contamination}</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Xiao, Huang and Biggio, Battista and Nelson, Blaine and Xiao, Han and Eckert, Claudia and Roli, Fabi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Neurocompu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6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53--6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dversarial learning,Label flip attacks,Label noise,Support vector machin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Machine learning algorithms are increasingly being applied in security-related tasks such as spam and malware detection, although their security properties against deliberate attacks have not yet been widely understood. Intelligent and adaptive attackers may indeed exploit specific vulnerabilities exposed by machine learning techniques to violate system security. Being robust to adversarial data manipulation is thus an important, additional requirement for machine learning algorithms to successfully operate in adversarial settings. In this work, we evaluate the security of Support Vector Machines (SVMs) to well-crafted, adversarial label noise attacks. In particular, we consider an attacker that aims to maximize the SVM's classification error by flipping a number of labels in the training data. We formalize a corresponding optimal attack strategy, and solve it by means of heuristic approaches to keep the computational complexity tractable. We report an extensive experimental analysis on the effectiveness of the considered attacks against linear and non-linear SVMs, both on synthetic and real-world datasets. We finally argue that our approach can also provide useful insights for developing more secure SVM learning algorithms, and also novel techniques in a number of related research areas, such as semi-supervised and active learn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016/j.neucom.2014.08.08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Unknown - 2015 - Support Vector Machines under Adversarial Label Contamination.pdf:pdf;:Users/pooria/Library/Application Support/Mendeley Desktop/Downloaded/Unknown - 2015 - Support Vector Machines under Adversarial Label Contamination(2).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872828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Goodfellow20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Generative Adversarial Network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Goodfellow, Ij and Pouget-Abadie, J and Mirza, Mehd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 Prepr. arXiv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We propose a new framework for estimating generative models via an adversarial process, in which we simultaneously train two models: a generative model G that captures the data distribution, and a discriminative model D that estimates the probability that a sample came from the training data rather than G. The training procedure for G is to maximize the probability of D making a mistake. This framework corresponds to a minimax two-player game. In the space of arbitrary functions G and D, a unique solution exists, with G recovering the training data distribution and D equal to 1/2 everywhere. In the case where G and D are defined by multilayer perceptrons, the entire system can be trained with backpropagation. There is no need for any Markov chains or unrolled approximate inference networks during either training or generation of samples. Experiments demonstrate the potential of the framework through qualitative and quantitative evaluation of the generated samp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chiveprefi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xiv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1406.2661v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Epr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1406.2661v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406.266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49525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arxiv.org/abs/1406.266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Xue20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Comment on "on discriminative vs. generative classifiers: A comparison of logistic regression and naive baye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Xue, Jing Hao and Titterington, D. Michae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Neural Process. Let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69--18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symptotic relative efficiency,Discriminative classifiers,Generative classifiers,Logistic regression,Na??ve Bayes classifier,Normal-based discriminant analy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We compare discriminative and generative learning as typified by logistic regression and naive Bayes. We show, contrary to a widely- held belief that discriminative classifiers are almost always to be preferred, that there can often be two distinct regimes of per- formance as the training set size is increased, one in which each algorithm does better. This stems from the observation- which is borne out in repeated experiments- that while discriminative learning has lower asymptotic error, a generative classifier may also approach its (higher) asymptotic error much fas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chiveprefi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xiv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dx.doi.org/10.1007/s11063-008-9088-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007/s11063-008-9088-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Epr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dx.doi.org/10.1007/s11063-008-9088-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10630089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370462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m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524640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rimarycla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Szegedy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Intriguing properties of neural network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zegedy, Christian and Zaremba, W and Sutskever, 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 Prepr. arXiv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Mon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de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Deep neural networks are highly expressive models that have recently achieved state of the art performance on speech and visual recognition tasks. While their expressiveness is the reason they succeed, it also causes them to learn uninter- pretable solutions that could have counter-intuitive properties. In this paper we report two such properties. First, we find that there is no distinction between individual high level units and random linear combinations of high level units, according to various methods of unit analysis. It suggests that it is the space, rather than the individual units, that contains the semantic information in the high layers of neural networks. Second, we find that deep neural networks learn input-output mappings that are fairly discontinuous to a significant extent. We can cause the network to misclas- sify an image by applying a certain hardly perceptible perturbation, which is found by maximizing the network's prediction error. In addition, the specific nature of these perturbations is not a random artifact of learning: the same perturbation can cause a different network, that was trained on a different subset of the dataset, to misclassify the same inp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chiveprefi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xiv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1312.6199v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021/ct20092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Epr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1312.6199v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Szegedy et al. - 2013 - Intriguing properties of neural network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49-961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49961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m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254502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arxiv.org/abs/1312.619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Kearns199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Learning in the Presence of Malicious Error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Kearns, Michael and Li, M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IAM J. Comp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99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807--83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n this paper w e study an extension of the distribution?free model of learning in troduced b yV alian t ??? ? ?also kno wn as the pr ob ably appr oximately c orr ct or P C model? that allo e A ws the presence of malicious errors in the examples giv en to a learning algorithm? Suc h errors are generated b y an adv ersary with un bounded computational po er and access to the en w tire history of the learning algorithm?s computation? Th us? w e study a w orst?case model of errors? Our results include general methods for bounding the rate of error tolerable b yan y learning algorithm? e?cien t algorithms tolerating non trivial rates of malicious errors? and equiv alences bet een problems of learning with errors and standard com w binatorial optimization problem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37/022205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Kearns, Li - 1993 - LEARNING IN THE PRESENCE OF MALICIOUS ERROR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0-89791-264-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0097-539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epubs.siam.org/doi/abs/10.1137/022205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Scholz2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Machine Learning and Knowledge Discovery in Databases}</w:t>
      </w:r>
      <w:r>
        <w:rPr>
          <w:rFonts w:cs="Gill Sans"/>
          <w:color w:val="666666"/>
          <w:sz w:val="20"/>
        </w:rPr>
        <w:t xml:space="preserve"> (boo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ublis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pringer Berlin Heidelber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cholz, Christoph and Doerfel, Stephan and Atzmueller, Martin and Hotho, Andreas and Stumme, Gerd and Gunopulos, Dimitrios and Hofmann, Thomas and Malerba, Donato and Vazirgiannis, Michal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Edit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Blockeel, Hendrik and Kersting, Kristian and Nijssen, Siegfried and {\v{Z}}elezn{\'{y}}, Fili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69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ART 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Ser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Lecture Notes in Computer Sci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ddr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Berlin, Heidelber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Computer Sci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This paper focuses on resource-aware and cost-effective indoor-localization at room-level using RFID technology. In addition to the tracking information of people wearing active RFID tags, we also include information about their proximity contacts. We present an evaluation using real-world data collected during a conference: We complement state-of-the-art machine learning approaches with strategies utilizing the proximity data in order to improve a core localization technique furt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chiveprefi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xiv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1207.632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Bookti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Lect. Notes Comput. Sci. (including Subser. Lect. Notes Artif. Intell. Lect. Notes Bioinformati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007/978-3-642-23808-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Epr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1207.632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3-642-23807-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0302974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29--14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m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218323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www.springerlink.com/content/a270055474n727j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Kantchelian20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Evasion and Hardening of Tree Ensemble Classifier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Kantchelian, Alex and Tygar, J. D. and Joseph, Anthony 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4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Mon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e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Recent work has successfully constructed adversarial "evading" instances for differentiable prediction models. However generating adversarial instances for tree ensembles, a piecewise constant class of models, has remained an open problem. In this paper, we construct both exact and approximate evasion algorithms for tree ensembles: for a given instance x we find the "nearest" instance x' such that the classifier predictions of x and x' are different. First, we show that finding such instances is practically possible despite tree ensemble models being non-differentiable and the optimal evasion problem being NP-hard. In addition, we quantify the susceptibility of such models applied to the task of recognizing handwritten digits by measuring the distance between the original instance and the modified instance under the L0, L1, L2 and L-infinity norms. We also analyze a wide variety of classifiers including linear and RBF-kernel models, max-ensemble of linear models, and neural networks for comparison purposes. Our analysis shows that tree ensembles produced by a state-of-the-art gradient boosting method are consistently the least robust models notwithstanding their competitive accuracy. Finally, we show that a sufficient number of retraining rounds with L0-adversarial instances makes the hardened model three times harder to evade. This retraining set also marginally improves classification accuracy, but simultaneously makes the model more susceptible to L1, L2 and L-infinity evas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nn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Great paper but could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t underestand the main idea of the linear programm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But get very same idea as mine -{\textgreater} finding adverserial examples and use them to harden the classifi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chiveprefi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xiv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09.0789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Epr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09.0789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Kantchelian, Tygar, Joseph - 2015 - Evasion and Hardening of Tree Ensemble Classifier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15108290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arxiv.org/abs/1509.0789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Corona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dversarial attacks against intrusion detection systems: Taxonomy, solutions and open issue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Corona, Igino and Giacinto, Giorgio and Roli, Fabi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nf. Sci. (N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3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22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dversarial environment,Computer security,Intrusion detection syst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ntrusion Detection Systems (IDSs) are one of the key components for securing computing infrastructures. Their objective is to protect against attempts to violate defense mechanisms. Indeed, IDSs themselves are part of the computing infrastructure, and thus they may be attacked by the same adversaries they are designed to detect. This is a relevant aspect, especially in safety-critical environments, such as hospitals, aircrafts, nuclear power plants, etc. To the best of our knowledge, this survey is the first work to present an overview on adversarial attacks against IDSs. In particular, this paper will provide the following original contributions: (a) a general taxonomy of attack tactics against IDSs; (b) an extensive description of how such attacks can be implemented by exploiting IDS weaknesses at different abstraction levels; (c) for each attack implementation, a critical investigation of proposed solutions and open points. Finally, this paper will highlight the most promising research directions for the design of adversary-aware, harder-to-defeat IDS solutions. To this end, we leverage on our research experience in the field of intrusion detection, as well as on a thorough investigation of the relevant related works published so far. ?? 2013 Elsevier Inc. All rights reserv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nn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 xml:space="preserve">This paper has the list of softwares to attack I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 xml:space="preserve">and generate anomolous traffic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oisoning: 24, 27, 7 102, 8,81, 14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mimicary attack: 49 76 7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oisoning 116, 105, 27, 131,81, "102" "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Robust Statistic and boosting: 131, 13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016/j.ins.2013.03.02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Corona, Giacinto, Roli - Unknown - Adversarial Attacks against Intrusion Detection Systems Taxonomy, Solutions and Open Issue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0020-025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0020025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Papernot201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Distillation as a Defense to Adversarial Perturbations Against Deep Neural Networks}</w:t>
      </w:r>
      <w:r>
        <w:rPr>
          <w:rFonts w:cs="Gill Sans"/>
          <w:color w:val="666666"/>
          <w:sz w:val="20"/>
        </w:rPr>
        <w:t xml:space="preserve"> (inproceedin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apernot, Nicolas and McDaniel, Patrick and Wu, Xi and Jha, Somesh and Swami, Ananthra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Bookti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roc. - 2016 IEEE Symp. Secur. Privacy, SP 201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582--59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Mon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no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Deep learning algorithms have been shown to perform extremely well on many classical machine learning problems. However, recent studies have shown that deep learning is vulnerable to adversarial samples: inputs crafted to force a deep neural network (DNN) to provide adversary-selected outputs. Such attacks can seriously undermine the security of the system supported by the DNN, sometimes with devastating consequences. For example, autonomous vehicles can be crashed, illicit or illegal content can bypass content filters, or biometric authentication systems can be manipulated to allow improper access. In this work, we introduce a defensive mechanism called defensive distillation to reduce the effectiveness of adversarial samples on DNNs. We analytically investigate the generalizability and robustness properties granted by the use of defensive distillation when training DNNs. We also empirically study the effectiveness of our defense mechanisms on two DNNs placed in adversarial settings. The study shows that defensive distillation can reduce effectiveness of sample creation from 95{\%} to less than 0.5{\%} on a studied DNN. Such dramatic gains can be explained by the fact that distillation leads gradients used in adversarial sample creation to be reduced by a factor of 10{\^{}}30. We also find that distillation increases the average minimum number of features that need to be modified to create adversarial samples by about 800{\%} on one of the DNNs we tes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chiveprefi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rX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rxiv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11.045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09/SP.2016.4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Epr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11.045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Papernot et al. - 2015 - Distillation as a Defense to Adversarial Perturbations against Deep Neural Network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150900824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m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754652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arxiv.org/abs/1511.045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Milenkoski20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Evaluating Computer Intrusion Detection Systems: A Survey of Common Practice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Milenkoski, Aleksandar and Vieira, Marco and Kounev, Samuel and Avritzer, Alberto and Payne, Bryan 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CM Comput. Sur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4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4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Mon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e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Computer intrusion detection systems,measurement methodology,metrics,workload gener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The evaluation of computer intrusion detection systems (which we refer to as intrusion detection systems) is an active research area. In this article, we survey and systematize common practices in the area of evaluation of such systems. For this purpose, we define a design space structured into three parts: workload, metrics, and measurement methodology. We then provide an overview of the common practices in evaluation of intrusion detection systems by surveying evaluation approaches and methods related to each part of the design space. Finally, we discuss open issues and challenges focusing on evaluation methodologies for novel intrusion detection syste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45/280869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Milenkoski et al. - 2015 - Evaluating Computer Intrusion Detection System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0360-03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036003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ublis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C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dl.acm.org/citation.cfm?doid=2808687.280869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Gornitz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ctive Learning for Network Intrusion Detection}</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G{\"{o}}rnitz, Nico and Kloft, Marius and Rieck, Konrad and Brefeld, Ul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roc. 2nd ACM Work. Secur. Artif. Intell. AISec 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4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nformation retrieval {\&amp;} textual information access,learning,statistics {\&amp;} optimisation,theory {\&amp;} algorith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nomaly detection for network intrusion detection is usually considered an unsupervised task. Prominent techniques, such as one-class support vector machines, learn a hyper-sphere enclosing network data, mapped to a vector space, such that points outside of the ball are considered anomalous. However, this setup ignores relevant information such as expert and background knowledge. In this paper, we rephrase anomaly detection as an active learning task. We propose an effective active learning strategy to query low- confidence observations and to expand the data basis with minimal labeling effort. Our empirical evaluation on network intrusion detection shows that our approach consistently outperforms existing methods in relevant scenari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ddr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New York, New York, US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45/1654988.165500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G{\"{o}}rnitz et al. - 2009 - Active learning for network intrusion detection.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16055878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43722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ublis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CM Pr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eprints.pascal-network.org/archive/0000548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Yang2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ctive Learning with a Drifting Distribution}</w:t>
      </w:r>
      <w:r>
        <w:rPr>
          <w:rFonts w:cs="Gill Sans"/>
          <w:color w:val="666666"/>
          <w:sz w:val="20"/>
        </w:rPr>
        <w:t xml:space="preserve"> (mis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Yang, Li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We study the problem of active learning in a stream-based setting, allowing the distribution of the examples to change over time. We prove upper bounds on the number of prediction mistakes and number of label requests for established disagreement-based active learning algorithms, both in the realizable case and under Tsybakov noise. We further prove minimax lower bounds for this probl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Bookti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dv. Neural Inf. Process. Sy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Yang - 2011 - Active Learning with a Drifting Distribution.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161839599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papers.nips.cc/paper/4190-active-learning-with-a-drifting-distrib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Barreno20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Can machine learning be secure?}</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Barreno, Marco and Nelson, Blaine and Sears, Russell and Joseph, Anthony D. and Tygar, J. 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roc. 2006 Symp. Information, Comput. Commun. Secu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Mar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6--2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dversarial learning,computer networks,computer secu-,game theory,intrusion detection,machine learning,rity,security metrics,spam filters,statistical learn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Machine learning systems offer unparalled flexibility in deal- ing with evolving input in a variety of applications, such as intrusion detection systems and spam e-mail filtering. How- ever, machine learning algorithms themselves can be a target of attack by a malicious adversary. This paper provides a framework for answering the question, “Can machine learn- ing be secure?” Novel contributions of this paper include a taxonomy of different types of attacks on machine learn- ing techniques and systems, a variety of defenses against those attacks, a discussion of ideas that are important to security for machine learning, an analytical model giving a lower bound on attacker's work function, and a list of open proble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nn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Great paper proposing an attack on hyperspheir anomoly detection algorithms very great theoratical analy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45/1128817.112882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Barreno et al. - Unknown - Can Machine Learning Be Secure.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959327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dl.acm.org/citation.cfm?id=112882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Zhao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Sampling attack against active learning in adversarial environment}</w:t>
      </w:r>
      <w:r>
        <w:rPr>
          <w:rFonts w:cs="Gill Sans"/>
          <w:color w:val="666666"/>
          <w:sz w:val="20"/>
        </w:rPr>
        <w:t xml:space="preserve"> (inproceedin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Zhao, Wentao and Long, Jun and Yin, Jianping and Cai, Zhiping and Xia, Gem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Bookti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Lect. Notes Comput. Sci. (including Subser. Lect. Notes Artif. Intell. Lect. Notes Bioinformati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7647 LNA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22--22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ublis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Springer, Berlin, Heidelber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ctive Learning,Adversarial Environ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ctive learning has played an important role in many areas because it can reduce human efforts by just selecting most informative instances for training. Nevertheless, active learning is vulnerable in adversarial environments, including intrusion detection or spam filtering. The purpose of this paper was to reveal how active learning can be attacked in such environments. In this paper, three contributions were made: first, we analyzed the sampling vulnerability of active learning; second, we presented a game framework of attack against active learning; third, two sampling attack methods were proposed, including the adding attack and the deleting attack. Experimental results showed that the two proposed sampling attacks degraded sampling efficiency of naive-bayes active learn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007/978-3-642-34620-0_2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Zhao et al. - 2012 - Sampling Attack against Active Learning in Adversarial Environment.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364234619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0302974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link.springer.com/10.1007/978-3-642-34620-0{\_}2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rndi??20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Practical evasion of a learning-based classifier: A case study}</w:t>
      </w:r>
      <w:r>
        <w:rPr>
          <w:rFonts w:cs="Gill Sans"/>
          <w:color w:val="666666"/>
          <w:sz w:val="20"/>
        </w:rPr>
        <w:t xml:space="preserve"> (inproceedin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rndi??, Nedim and Laskov, Pave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Bookti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roc. - IEEE Symp. Secur. Pri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97--2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ublis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EE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Mon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m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Learning-based classifiers are increasingly used for detection of various forms of malicious data. However, if they are deployed online, an attacker may attempt to evade them by manipulating the data. Examples of such attacks have been previously studied under the assumption that an attacker has full knowledge about the deployed classifier. In practice, such assumptions rarely hold, especially for systems deployed online. A significant amount of information about a deployed classifier system can be obtained from various sources. In this paper, we experimentally investigate the effectiveness of classifier evasion using a real, deployed system, PDFrate, as a test case. We develop a taxonomy for practical evasion strategies and adapt known evasion algorithms to implement specific scenarios in our taxonomy. Our experimental results reveal a substantial drop of PDFrate's classification scores and detection accuracy after it is exposed even to simple attacks. We further study potential defense mechanisms against classifier evasion. Our experiments reveal that the original technique proposed for PDFrate is only effective if the executed attack exactly matches the anticipated one. In the discussion of the findings of our study, we analyze some potential techniques for increasing robustness of learning-based systems against adversarial manipulation of dat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09/SP.2014.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147994686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816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ieeexplore.ieee.org/document/69565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Cheng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Evasion techniques: Sneaking through your intrusion detection/prevention system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Cheng, Tsung Huan and Lin, Ying Dar and Lai, Yuan Cheng and Lin, Po Ch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EEE Commun. Surv. Tutoria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10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ttacks,Evasion,IDS/IPS,Signatu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Detecting attacks disguised by evasion techniques is a challenge for signature-based Intrusion Detection Systems (IDSs) and Intrusion Prevention Systems (IPSs). This study examines five common evasion techniques to determine their ability to evade recent systems. The denial-of-service (DoS) attack attempts to disable a system by exhausting its resources. Packet splitting triestochop dataintosmall packets, so that a system may not completely reassemble the packets for signature matching. Duplicate insertion can mislead a system if the system and the target host discard different TCP/IP packets with a duplicate offset or sequence. Payload mutation fools a system with a mutative payload. Shellcode mutation transforms an attacker's shellcode to escape signature detection. This study assesses the effectiveness of these techniques on three recent signature-based systems, and among them, explains why Snort can be evaded. The results indicate that duplicate insertion becomes less effective on recent systems, but packet splitting, payload mutation and shellcode mutation can be still effective against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nn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Packet Splitting is a form of attack against signiture matching I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09/SURV.2011.092311.0008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Cheng et al. - 2012 - Evasion techniques Sneaking through your intrusion detectionprevention system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53-877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53877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m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3153925000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Biggio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Evasion Attacks against Machine Learning at Test Time}</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Biggio, Battista and Corona, Igino and Maiorca, Davide and Nelson, Blaine and {\v{S}}rndi{\'{c}}, Nedim and Laskov, Pavel and Giacinto, Giorgio and Roli, Fabi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Mach. Learn. Knowl. Discov. Databas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819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387--40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n security-sensitive applications, the success of machine learning depends on a thorough vetting of their resistance to adversarial data. In one pertinent, well-motivated attack scenario, an adversary may attempt to evade a deployed system at test time by carefully manipulating attack samples. In this work, we present a simple but effective gradient-based approach that can be exploited to systematically assess the security of several, widely-used classification algorithms against evasion attacks. Following a recently proposed framework for security evaluation, we simulate attack scenarios that exhibit different risk levels for the classifier by increasing the attacker's knowledge of the system and her ability to manipulate attack samples. This gives the classifier designer a better picture of the classifier performance under evasion attacks, and allows him to perform a more informed model selection (or parameter setting). We evaluate our approach on the relevant security task of malware detection in PDF files, and show that such systems can be easily evaded. We also sketch some countermeasures suggested by our analy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nn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read 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007/978-3-642-40994-3_2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Biggio et al. - Unknown - Evasion Attacks Against Machine Learning at Test Time.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3-642-40993-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0302974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http://dx.doi.org/10.1007/978-3-642-40994-3{\_}2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Joseph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NTIDOTE : Understanding and Defending against}</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Joseph, Anthony D and Taft, Ni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Traffi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Nove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dversarial learning,network traffic analysis,principal components analysis,robust statisti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nn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8,22] {\textless}{\~{}}{\~{}}{\~{}} some defensive techniques against adverserial machine learn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nd 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31-26] {\textless}{\~{}}{\~{}}{\~{}} red herr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8] {\textless}{\~{}}{\~{}}{\~{}} PCA sensitiv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Joseph, Taft - 2009 - ANTIDOTE Understanding and Defending against Poisoning of Anomaly Detector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160558770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Kantarciogl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dversarial Data Mining for Cyber Security}</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Kantarcioglu, Murat and Xi, Bowe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Kantarcioglu, Xi - Unknown - Adversarial Data Mining for Cyber Security.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Rubinstein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Stealthy poisoning attacks on PCA-based anomaly detectors}</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Rubinstein, Benjamin I.P. and Nelson, Blaine and Huang, Ling and Joseph, Anthony D. and Lau, Shing-hon and Rao, Satish and Taft, Nina and Tygar, J. 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CM SIGMETRICS Perform. Eval. Re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Volu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3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Nu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Octo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7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We consider systems that use PCA-based detectors obtained from a comprehensive view of the network's traffic to identify anomalies in backbone networks. To assess these detectors' susceptibility to adversaries wishing to evade detection, we present and evaluate short-term and long-term data poisoning schemes that trade-off between poisoning duration and the volume of traffic injected for poisoning. Stealthy Boiling Frog attacks significantly reduce chaff volume,while only moderately increasing poisoning duration. ROC curves provide a comprehensive analysis of PCA-based detection on contaminated data, and show that even small attacks can undermine this otherwise successful anomaly detect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nn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read [5,6] for traffic gener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45/1639562.163959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Nelson, Joseph, Taft - Unknown - Stealthy Poisoning Attacks on PCA-based Anomaly Detectors.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0163599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color w:val="666666"/>
          <w:sz w:val="20"/>
        </w:rPr>
      </w:pPr>
      <w:r>
        <w:rPr>
          <w:rFonts w:cs="Gill Sans"/>
          <w:color w:val="666666"/>
          <w:sz w:val="20"/>
        </w:rPr>
        <w:t>Kantchelian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w:b/>
          <w:i/>
          <w:sz w:val="28"/>
        </w:rPr>
        <w:t>{Approaches to Adversarial Drift}</w:t>
      </w:r>
      <w:r>
        <w:rPr>
          <w:rFonts w:cs="Gill Sans"/>
          <w:color w:val="666666"/>
          <w:sz w:val="20"/>
        </w:rPr>
        <w:t xml:space="preserve"> (artic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uth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Kantchelian, Alex and Afroz, Sadia and Huang, Ling and Islam, Aylin Caliskan and Miller, Brad and Tschantz, Michael Carl and Greenstadt, Rachel and Joseph, Anthony D and Tygar, J.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Jour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AISe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P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9--1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D46 [Security and Pro-tection],H12 [User/Machine Systems],Invasive software,Learning,concept drift,malware classific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bstra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In this position paper, we argue that to be of practical interest, a machine-learning based security system must engage with the human operators beyond feature engineering and instance labeling to address the challenge of drift in adversarial environments. We propose that designers of such systems broaden the classification goal into an explanatory goal, which would deepen the interaction with system's operators.$\backslash$r$\backslash$nTo provide guidance, we advocate for an approach based on maintaining one classifier for each class of unwanted activity to be filtered. We also emphasize the necessity for the system to be responsive to the operators constant curation of the training set. We show how this paradigm provides a property we call isolation and how it relates to classical causative attacks.$\backslash$r$\backslash$nIn order to demonstrate the effects of drift on a binary classification task, we also report on two experiments using a previously unpublished malware data set where each instance is timestamped$\backslash$r$\backslash$naccording to when it was se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Ann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45 IDS semantic ga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Read 8: it is a robust anomoly model against "poisining attac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Read 37,21: both for detecting drif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Do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0.1145/2517312.25173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F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Users/pooria/Library/Application Support/Mendeley Desktop/Downloaded/Kantchelian et al. - 2013 - Approaches to Adversarial Drift.pdf:pd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b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978145032488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b/>
          <w:b/>
          <w:sz w:val="24"/>
        </w:rPr>
      </w:pPr>
      <w:r>
        <w:rPr>
          <w:rFonts w:cs="Gill Sans"/>
          <w:b/>
          <w:sz w:val="24"/>
        </w:rPr>
        <w:t>Iss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0" w:hanging="0"/>
        <w:rPr>
          <w:rFonts w:ascii="Gill Sans" w:hAnsi="Gill Sans" w:cs="Gill Sans"/>
          <w:sz w:val="24"/>
        </w:rPr>
      </w:pPr>
      <w:r>
        <w:rPr>
          <w:rFonts w:cs="Gill Sans"/>
          <w:sz w:val="24"/>
        </w:rPr>
        <w:t>1543722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 w:hAnsi="Gill Sans" w:cs="Gill Sans"/>
          <w:sz w:val="24"/>
        </w:rPr>
      </w:pPr>
      <w:r>
        <w:rPr>
          <w:rFonts w:cs="Gill Sans"/>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w:hAnsi="Gill Sans" w:eastAsia="Gill Sans" w:cs="Gill San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26:00Z</dcterms:created>
  <dc:creator/>
  <dc:description/>
  <cp:keywords/>
  <dc:language>en-US</dc:language>
  <cp:lastModifiedBy>Christiaan Hofman</cp:lastModifiedBy>
  <dcterms:modified xsi:type="dcterms:W3CDTF">2006-08-01T11:27:00Z</dcterms:modified>
  <cp:revision>0</cp:revision>
  <dc:subject/>
  <dc:title/>
</cp:coreProperties>
</file>